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Zápis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ze zasedání obecního zastupitelstva obce Holubice ze dne 18.11.200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Přítomni: </w:t>
      </w:r>
      <w:r>
        <w:rPr>
          <w:iCs/>
          <w:sz w:val="26"/>
          <w:szCs w:val="26"/>
        </w:rPr>
        <w:t>P.Pokorný, F.Mareš, T.Miller, J.Mašek, L.Procházková, M.Sedlář, J.Frenzl,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</w:t>
      </w:r>
      <w:r>
        <w:rPr>
          <w:iCs/>
          <w:sz w:val="26"/>
          <w:szCs w:val="26"/>
        </w:rPr>
        <w:t>Ing. Miller, J.Košecký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                 </w:t>
      </w:r>
      <w:r>
        <w:rPr>
          <w:i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osté: ing.arch. Parma, J.Hoffman s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6"/>
          <w:szCs w:val="26"/>
        </w:rPr>
        <w:t>Program:</w:t>
        <w:tab/>
        <w:t>1)</w:t>
        <w:tab/>
      </w:r>
      <w:r>
        <w:rPr>
          <w:iCs/>
          <w:sz w:val="26"/>
          <w:szCs w:val="26"/>
        </w:rPr>
        <w:t>Zahájení a schválení programu jednání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)</w:t>
        <w:tab/>
      </w:r>
      <w:r>
        <w:rPr>
          <w:iCs/>
          <w:sz w:val="26"/>
          <w:szCs w:val="26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)</w:t>
        <w:tab/>
        <w:t>Předání ÚPO Holubice - Kozinec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)</w:t>
        <w:tab/>
        <w:t>Obecně závazná vyhláška o místních poplatcích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)</w:t>
        <w:tab/>
        <w:t>ČOV – zkušební provoz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)</w:t>
      </w:r>
      <w:r>
        <w:rPr>
          <w:iCs/>
          <w:sz w:val="26"/>
          <w:szCs w:val="26"/>
        </w:rPr>
        <w:t xml:space="preserve"> 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6"/>
          <w:szCs w:val="26"/>
        </w:rPr>
        <w:tab/>
        <w:t>7) 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Zahájil a přítomné přivítal starosta obce. Přítomní souhlasí s programem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) Ověřovateli zápisu byli určeni L.Procházková a J.Mašek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Ing. arch. Parma předává a seznamuje s územním plánem k jeho dalšímu využití v obcích Holubice a Kozinec. ÚPO bude nadále uložen na OÚ k případným informacím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Obecní zastupitelstvo dnešním dnem převzalo územní plán obce. Tímto dnem zastupitelstvo vyhlašuje uzávěru zástavby pozemků v obou obcích mimo pozemky určené k zástavbě územním plánem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) Obecní zastupitelstvo odsouhlasilo obecně závaznou vyhlášku o místních poplatcích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poplatek za psa – 100,-  Kč za jednoho psa, za dalšího psa 150,- Kč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poplatek za užívání veřejného prostranství–bude dořešeno po projednání s právníkem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) Starosta projedná s vodoprávním orgánem změnu limitu pro vypoštění odpadní vody z ČOV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) 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Žádost paní Réblové o pronájem nebytových prostor v hasičárně na Kozinci bude projednána s obecním úřad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Ředitelka ZŠ Holubice – Tursko žádá o doplnění rozpočtu o částku 64.000,- Kč. O tuto částku se podělí OÚ Holubice a Tursk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Byla určena složiště posypového materiálu po obci pro zimní měsí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Stavební úřad Velké Přílepy žádá OÚ o vyjádření k zahájení sloučeného řízení o umístění stavby a stavebního řízení pro pí. Němcovou. Projedná starosta obce – nesouhlasné stanovisko OZ se zahájením staveb do doby než bude schválen regulační plán obce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iCs/>
          <w:sz w:val="26"/>
          <w:szCs w:val="26"/>
        </w:rPr>
        <w:t>7)</w:t>
      </w:r>
      <w:r>
        <w:rPr>
          <w:sz w:val="26"/>
          <w:szCs w:val="26"/>
        </w:rPr>
        <w:t> Usnesení: tento zápis byl jednohlasně schválen všemi přítomnými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Zapsal: </w:t>
      </w:r>
      <w:r>
        <w:rPr>
          <w:iCs/>
          <w:sz w:val="22"/>
          <w:szCs w:val="22"/>
        </w:rPr>
        <w:t>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věřili: </w:t>
      </w:r>
      <w:r>
        <w:rPr>
          <w:iCs/>
          <w:sz w:val="22"/>
          <w:szCs w:val="22"/>
        </w:rPr>
        <w:t>L.Procházková, J.Mašek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pis: </w:t>
      </w:r>
      <w:r>
        <w:rPr>
          <w:iCs/>
          <w:sz w:val="22"/>
          <w:szCs w:val="22"/>
        </w:rPr>
        <w:t>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2:10:00Z</dcterms:created>
  <dc:creator>TAC Most</dc:creator>
  <dc:description/>
  <dc:language>en-US</dc:language>
  <cp:lastModifiedBy>pc</cp:lastModifiedBy>
  <dcterms:modified xsi:type="dcterms:W3CDTF">2003-11-26T22:23:00Z</dcterms:modified>
  <cp:revision>3</cp:revision>
  <dc:subject/>
  <dc:title>Zápis</dc:title>
</cp:coreProperties>
</file>